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ARA SOLICITAR PODER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DER PARA</w:t>
      </w:r>
      <w:r>
        <w:rPr>
          <w:rFonts w:cs="Arial" w:ascii="Arial" w:hAnsi="Arial"/>
        </w:rPr>
        <w:t>: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solicitud: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Otorgante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bres y apellidos: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 de nacimiento:______________________ciudadanía: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nacimiento:______________________Ocupación: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l documento de identidad o pasaporte: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do civil: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jo de:________________________y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 particular en Cuba: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 particular en el extranjero: 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podera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bres y apellidos: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 de nacimiento:______________________ciudadanía: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nacimiento:______________________Ocupación: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l documento de identidad o pasaporte: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do civil: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jo de:________________________y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 particular en Cuba: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sted otorga el poder a esta persona para que lo represente 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Firma: 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56:00Z</dcterms:created>
  <dc:creator>consul</dc:creator>
  <dc:description/>
  <dc:language>en-US</dc:language>
  <cp:lastModifiedBy>consul</cp:lastModifiedBy>
  <cp:lastPrinted>2017-11-13T08:56:00Z</cp:lastPrinted>
  <dcterms:modified xsi:type="dcterms:W3CDTF">2017-11-13T06:56:00Z</dcterms:modified>
  <cp:revision>2</cp:revision>
  <dc:subject/>
  <dc:title/>
</cp:coreProperties>
</file>