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3"/>
        <w:gridCol w:w="2371"/>
      </w:tblGrid>
      <w:tr>
        <w:trPr>
          <w:trHeight w:val="300" w:hRule="atLeast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ERVICIOS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CIOS EN USD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RNE O CERTIFICACIÓN DE INSCRIPCIÓN CONSULAR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SAPORTE - SOLICITUD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LICITUDES DE VISAS, DOCUMENTOS DE ESTUDIOS, REGISTRO CIVIL, PRORROGAS DE ESTANCIA Y OTR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 ACTO, DILIGENCIA O TRÁMITE NO PERSONAL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LICITUD DEL DOCUMENTO DE VIAJE Y TRÁNSIT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PEDICIÓN DEL DOCUMENTO DE VIAJE Y TRÁNSIT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ORROGA DE PASAPORTE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ÓRROGA DE LA ESTANCIA EN EL EXTERIOR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por mes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ÓRROGA DE LA ESTANCIA DE PERMISOS TEMPORAL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TORGAMIENTO DE VIS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RJETA DE TURISTA LLENA EN CONSULAD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ERMISOS DE ENTRADA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GALIZACIÓN Y CERTIFICACION EN DOCUMENTOS DOMINICAN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ER GENERAL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DER ESPECIAL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UTORIZACION DE VIAJE DE MENOR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ECLARACION JURADA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GALIZACION DE SOLICITUD DOCUMENTO EN EL MINREX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GALIZACION DE DOCUMENTOS EMITIDOS EN CUB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OLICITUD DE CAMBIO DE CATEGORÍA MIGRATORIA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TORGAMIENTO CAMBIO CATEGORÍA MIGRATORIA 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TORGAMIENTO DOCUMENTOS DEL REGISTRO CIVIL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TORGAMIENTO SOLTE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TORGAMIENTO CAPACIDAD LEGAL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TORGAMIENTO OTROS DOCUMENTOS OFICINA DEL REGISTRO CIVIL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TORGAMIENTO DE CERTIFICACIÓN LITERAL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TORGAMIENTO LOCALIZACIÓN DE PARADERO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TORGAMIENTO OTROS DOCUMENT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TORGAMIENTO SENTENCIA JUDICIAL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RTIFICO DE NACIONALIDAD Y REGISTRO EXTRANJER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RTIFICACIÓN DE AÑOS DE TRABAJ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CUMENTO EXPEDIDO POR CENTRO EDUCACIONAL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VIO POR VALIJA DE DOCUMENTOS A CUB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GALIZACIÓN DEL DOCUMENTO EN EMBAJADA EN CUB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GALIZACIÓN DEL DOCUMENTO EN LOS MINISTERIOS EN CUB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NSCRIPCIÓN DE MATRIMONI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7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RADUCCIÓN DE DOC DEL ESPAÑOL A OTRO IDIOMA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por hoja</w:t>
            </w:r>
          </w:p>
        </w:tc>
      </w:tr>
    </w:tbl>
    <w:p>
      <w:pPr>
        <w:pStyle w:val="Normal"/>
        <w:ind w:left="-42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  <w:color w:val="FF0000"/>
        </w:rPr>
        <w:t xml:space="preserve">ATENCION: PARA LOS TRAMITES LOS DIAS FERIADOS O FINES DE SEMANA </w:t>
      </w:r>
      <w:r>
        <w:rPr>
          <w:rFonts w:cs="Arial" w:ascii="Arial" w:hAnsi="Arial"/>
          <w:b/>
        </w:rPr>
        <w:t xml:space="preserve">LA TARIFA DE COBRO ES EL </w:t>
      </w:r>
      <w:r>
        <w:rPr>
          <w:rFonts w:cs="Arial" w:ascii="Arial" w:hAnsi="Arial"/>
          <w:b/>
          <w:u w:val="single"/>
        </w:rPr>
        <w:t>DOBLE</w:t>
      </w:r>
    </w:p>
    <w:sectPr>
      <w:type w:val="nextPage"/>
      <w:pgSz w:w="11906" w:h="16838"/>
      <w:pgMar w:left="1701" w:right="1701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07:00Z</dcterms:created>
  <dc:creator>Consulado</dc:creator>
  <dc:description/>
  <cp:keywords/>
  <dc:language>en-US</dc:language>
  <cp:lastModifiedBy>Servicios1</cp:lastModifiedBy>
  <cp:lastPrinted>2019-01-08T12:46:00Z</cp:lastPrinted>
  <dcterms:modified xsi:type="dcterms:W3CDTF">2019-04-18T22:32:00Z</dcterms:modified>
  <cp:revision>6</cp:revision>
  <dc:subject/>
  <dc:title>Servicio</dc:title>
</cp:coreProperties>
</file>