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ANCEL CONSULAR</w:t>
      </w:r>
    </w:p>
    <w:p>
      <w:pPr>
        <w:pStyle w:val="Normal"/>
        <w:ind w:right="-49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0"/>
        <w:gridCol w:w="1701"/>
      </w:tblGrid>
      <w:tr>
        <w:trPr>
          <w:trHeight w:val="30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rvic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UROS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ramite no personal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Inscripción consular (carne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Pasaporte nuevo – Solicitud </w:t>
            </w:r>
            <w:r>
              <w:rPr>
                <w:rFonts w:cs="Arial" w:ascii="Arial" w:hAnsi="Arial"/>
                <w:bCs/>
                <w:color w:val="000000"/>
              </w:rPr>
              <w:t xml:space="preserve">  (requiere la presencia física de la persona para la captura de los datos biométricos de foto, firma y huellas dactilare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cluye el pago de DHL desde el Centro Distribuidor de  Pasaportes de  Madrid  a Rotterda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Incluye (opcional) el pago del servicio postal de POST NL para enviar el pasaporte a la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irección indicada  (9.00 euros a Holanda y 17.00 euros a las islas holandesas del Carib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00 ó 17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xpedición del Documento de Viaje y Tránsito. Solicitu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xpedición del Documento de Viaje y Tránsito.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Pasaporte - Prórrog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Prórroga de la estancia en el exterior (PVE). Solicitu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Prórroga de la estancia en el exterior (PVE). Otorgamiento (por c/ mes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Prórroga de la Estancia de Permisos Temporal (PVT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Visas de negocios y otras. (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cluye tramitación digital y otorgamiento de visa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arjeta de Turista llena en consulad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arjeta de Turista en blanco (solo para Agencias con contrato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Legalización y certificación en documentos extranjeros a Cuba</w:t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ambio Categoría Migratoria  - Solicitu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ambio Categoría Migratoria  -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claración jurada o Extendida por Funcionario Consula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Poder Especial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Poder Gener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.00</w:t>
            </w:r>
          </w:p>
        </w:tc>
      </w:tr>
      <w:tr>
        <w:trPr>
          <w:trHeight w:val="337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ranscripción de matrimonio</w:t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ranscripción de naci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ranscripción de Defunción</w:t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ocumentos del Registro Civil -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oltería -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apacidad legal -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5.0 0 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Otros documentos Oficina Registro Civil -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Literal - Otorgamiento de certificació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Localización de paradero -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Localización de paradero - solicitu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Otros documentos - Otorgamient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entencia judicial - Otorg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ertifico de nacionalidad y registro extranjer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ertificación de años de trabaj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Documento expedido por Centro Educacional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olicitud de legalización del documento en los OAC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vío por valija de documentos a Cu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Solicitud de certificación a Cub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Otros documentos - solicitu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Legalización del documento en la Embaja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.00</w:t>
            </w:r>
          </w:p>
        </w:tc>
      </w:tr>
      <w:tr>
        <w:trPr>
          <w:trHeight w:val="300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Legalización del documento en el MINRE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>(1)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El pago del impuesto adicional de </w:t>
      </w:r>
      <w:r>
        <w:rPr>
          <w:rFonts w:cs="Arial" w:ascii="Arial" w:hAnsi="Arial"/>
          <w:b/>
        </w:rPr>
        <w:t>25.00 Euros</w:t>
      </w:r>
      <w:r>
        <w:rPr>
          <w:rFonts w:cs="Arial" w:ascii="Arial" w:hAnsi="Arial"/>
        </w:rPr>
        <w:t xml:space="preserve"> por u</w:t>
      </w:r>
      <w:r>
        <w:rPr>
          <w:rFonts w:cs="Arial" w:ascii="Arial" w:hAnsi="Arial"/>
          <w:bCs/>
          <w:color w:val="000000"/>
        </w:rPr>
        <w:t xml:space="preserve">n acto, diligencia o trámite no personal es por </w:t>
      </w:r>
      <w:r>
        <w:rPr>
          <w:rFonts w:cs="Arial" w:ascii="Arial" w:hAnsi="Arial"/>
        </w:rPr>
        <w:t>cada persona que no se presente en el Consulado a realizar el trámite que requiera, independientemente del grado de consanguinidad de la persona que se lo presente. Igualmente deberá abonar ese impuesto si realiza el trámite por correo postal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59:00Z</dcterms:created>
  <dc:creator>DICK</dc:creator>
  <dc:description/>
  <cp:keywords/>
  <dc:language>en-US</dc:language>
  <cp:lastModifiedBy>contador</cp:lastModifiedBy>
  <cp:lastPrinted>2019-09-06T13:30:00Z</cp:lastPrinted>
  <dcterms:modified xsi:type="dcterms:W3CDTF">2019-09-06T11:31:00Z</dcterms:modified>
  <cp:revision>8</cp:revision>
  <dc:subject/>
  <dc:title>RESOLUCIÓN No 05/2011 NUEVO ARANCEL CONSULAR, A PARTIR DEL  01/03/2011</dc:title>
</cp:coreProperties>
</file>