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color w:val="000000"/>
          <w:sz w:val="23"/>
          <w:szCs w:val="23"/>
        </w:rPr>
        <w:t>Oficina consular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color w:val="000000"/>
          <w:sz w:val="23"/>
          <w:szCs w:val="23"/>
        </w:rPr>
        <w:t>Embajada de Cuba en Gh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Modelo de solicitud de Poder Especial y Gene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Datos de la Persona que solicita el poder (Poderdante)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Nombres y Apellidos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Sexo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Ciudadanía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Lugar de nacimiento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Fecha de Nacimiento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Estado civil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Profesión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Numero de Pasaporte o Identidad Personal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Lugar de residencia: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Datos de la Persona que lo representará (Apoderado)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Nombres y Apellidos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Sexo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Ciudadanía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Lugar de nacimiento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Fecha de Nacimiento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Estado civil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Profesión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Numero de Pasaporte o Identidad Personal: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Lugar de residencia: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TIVOS DE LA SOLICITUD DEL PODER: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8:00Z</dcterms:created>
  <dc:creator>Milena Caridad Zaldivar Piedra</dc:creator>
  <dc:description/>
  <cp:keywords/>
  <dc:language>en-US</dc:language>
  <cp:lastModifiedBy>User</cp:lastModifiedBy>
  <dcterms:modified xsi:type="dcterms:W3CDTF">2017-11-27T19:40:00Z</dcterms:modified>
  <cp:revision>4</cp:revision>
  <dc:subject/>
  <dc:title/>
</cp:coreProperties>
</file>