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MISION CONSULAR: ______________  ____________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511" w:leader="none"/>
        </w:tabs>
        <w:ind w:left="3540" w:firstLine="708"/>
        <w:outlineLvl w:val="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Ciudad</w:t>
        <w:tab/>
        <w:tab/>
        <w:t>País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lang w:val="es-ES_tradnl"/>
        </w:rPr>
        <w:t>SOLICITUD DE CERTIFICACION DE SOLTERI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Encargado del Registro Civil de: _____________________________________ 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______________________________   _______________________________</w:t>
      </w:r>
    </w:p>
    <w:p>
      <w:pPr>
        <w:pStyle w:val="Normal"/>
        <w:ind w:left="708" w:firstLine="708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Municipio</w:t>
        <w:tab/>
        <w:tab/>
        <w:tab/>
        <w:tab/>
        <w:t>Provinci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Por medio de la presente solicito CERTIFICACION DE SOLTERIA a nombre de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_______________________________________________________, radicado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El día ________ del mes de ___________________, del año ____________, al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Tomo: ________ Folio: ________, nacido el día ________ de _____________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Del año ____________, en ______________________  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ab/>
        <w:tab/>
        <w:tab/>
        <w:tab/>
        <w:t xml:space="preserve">            Municipio </w:t>
        <w:tab/>
        <w:tab/>
        <w:tab/>
        <w:t>Provincia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s-ES_tradnl"/>
        </w:rPr>
        <w:t>Hijo de: ____________________________   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ab/>
        <w:tab/>
        <w:tab/>
        <w:t>Padre</w:t>
        <w:tab/>
        <w:tab/>
        <w:tab/>
        <w:tab/>
        <w:tab/>
        <w:t>Madre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es-ES_tradnl"/>
        </w:rPr>
      </w:pPr>
      <w:r>
        <w:rPr>
          <w:rFonts w:cs="Tahoma" w:ascii="Tahoma" w:hAnsi="Tahoma"/>
          <w:b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lang w:val="es-ES_tradnl"/>
        </w:rPr>
        <w:t xml:space="preserve">La misma es para surtir efectos legales fuera del territorio Nacional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7:47:00Z</dcterms:created>
  <dc:creator>DACCRE</dc:creator>
  <dc:description/>
  <cp:keywords/>
  <dc:language>en-US</dc:language>
  <cp:lastModifiedBy>Reinaldo</cp:lastModifiedBy>
  <cp:lastPrinted>2004-12-13T14:11:00Z</cp:lastPrinted>
  <dcterms:modified xsi:type="dcterms:W3CDTF">2011-08-04T17:53:00Z</dcterms:modified>
  <cp:revision>3</cp:revision>
  <dc:subject/>
  <dc:title>INSTRUCCIÓN DACCRE 27 / 2004</dc:title>
</cp:coreProperties>
</file>