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MISION CONSULAR: ______________  _____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511" w:leader="none"/>
        </w:tabs>
        <w:ind w:left="3540" w:firstLine="708"/>
        <w:outlineLvl w:val="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Ciudad</w:t>
        <w:tab/>
        <w:tab/>
        <w:t>País</w:t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s-ES_tradnl"/>
        </w:rPr>
      </w:pPr>
      <w:r>
        <w:rPr>
          <w:rFonts w:cs="Tahoma" w:ascii="Tahoma" w:hAnsi="Tahoma"/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b/>
          <w:sz w:val="24"/>
          <w:szCs w:val="24"/>
          <w:lang w:val="es-ES_tradnl"/>
        </w:rPr>
        <w:t>SOLICITUD DE CERTIFICADO DE NACIONALIDAD</w:t>
      </w:r>
      <w:r>
        <w:rPr>
          <w:rFonts w:cs="Tahoma" w:ascii="Tahoma" w:hAnsi="Tahoma"/>
          <w:sz w:val="24"/>
          <w:szCs w:val="24"/>
          <w:lang w:val="es-ES_tradnl"/>
        </w:rPr>
        <w:t>                     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6372" w:firstLine="708"/>
        <w:rPr>
          <w:rFonts w:ascii="Tahoma" w:hAnsi="Tahoma" w:cs="Tahoma"/>
          <w:sz w:val="24"/>
          <w:szCs w:val="24"/>
          <w:bdr w:val="single" w:sz="4" w:space="0" w:color="000000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FOTO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A favor d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s                            1er Apellido                              2do Apellid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Lugar de Nacimiento: 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Fecha de Nacimiento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Hijo (a) de: ______________________     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ab/>
        <w:tab/>
        <w:tab/>
        <w:t xml:space="preserve">       Padre </w:t>
        <w:tab/>
        <w:tab/>
        <w:tab/>
        <w:t xml:space="preserve">       Madre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Estado civil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Profesión: 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Centro de trabajo o estudio: 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Con domicilio en: 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Carné de identidad ___________________   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lang w:val="es-ES_tradnl"/>
        </w:rPr>
        <w:t xml:space="preserve"> </w:t>
      </w:r>
      <w:r>
        <w:rPr>
          <w:rFonts w:cs="Tahoma" w:ascii="Tahoma" w:hAnsi="Tahoma"/>
          <w:sz w:val="24"/>
          <w:szCs w:val="24"/>
          <w:lang w:val="es-ES_tradnl"/>
        </w:rPr>
        <w:t>                               </w:t>
      </w:r>
      <w:r>
        <w:rPr>
          <w:rFonts w:cs="Tahoma" w:ascii="Tahoma" w:hAnsi="Tahoma"/>
          <w:sz w:val="24"/>
          <w:szCs w:val="24"/>
          <w:lang w:val="es-ES_tradnl"/>
        </w:rPr>
        <w:t>No. Serie del Carné                No. de identida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  <w:lang w:val="es-ES_tradnl"/>
        </w:rPr>
        <w:t>dvertido de las sanciones que pudieran corresponderle de acuerdo con las leyes penales, que los datos procedentes y la fotografía fijada a la presente, corresponden verdaderamente a la persona objeto del certificado de nacionalidad que se solicita, que no ha obtenido con anterioridad dicho documento,  y que el derecho y personalidad para solicitarlo resultan acreditados de certificación de nacimiento expedida por el registro civil _________________, obrante al folio _______ tomo______ que se acompaña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9:00Z</dcterms:created>
  <dc:creator>DACCRE</dc:creator>
  <dc:description/>
  <cp:keywords/>
  <dc:language>en-US</dc:language>
  <cp:lastModifiedBy>Reinaldo</cp:lastModifiedBy>
  <cp:lastPrinted>2004-12-13T14:11:00Z</cp:lastPrinted>
  <dcterms:modified xsi:type="dcterms:W3CDTF">2011-08-04T17:50:00Z</dcterms:modified>
  <cp:revision>3</cp:revision>
  <dc:subject/>
  <dc:title>INSTRUCCIÓN DACCRE 27 / 2004</dc:title>
</cp:coreProperties>
</file>