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SION CONSULAR: ______________  _____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511" w:leader="none"/>
        </w:tabs>
        <w:ind w:left="3540" w:firstLine="708"/>
        <w:outlineLvl w:val="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iudad</w:t>
        <w:tab/>
        <w:tab/>
        <w:t>País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>MODELO PARA SOLICITUD DE CERTIFICACIÓN DE AÑOS DE TRABAJ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 y Apellidos:   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br/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timo Centro de Trabajo en Cuba: 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ección del Centro de Trabajo: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fesión, Especialidad y Cargo desempeñado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ños trabajados: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9:00Z</dcterms:created>
  <dc:creator>DACCRE</dc:creator>
  <dc:description/>
  <cp:keywords/>
  <dc:language>en-US</dc:language>
  <cp:lastModifiedBy>Reinaldo</cp:lastModifiedBy>
  <cp:lastPrinted>2004-12-13T14:11:00Z</cp:lastPrinted>
  <dcterms:modified xsi:type="dcterms:W3CDTF">2011-08-04T17:50:00Z</dcterms:modified>
  <cp:revision>3</cp:revision>
  <dc:subject/>
  <dc:title>INSTRUCCIÓN DACCRE 27 / 2004</dc:title>
</cp:coreProperties>
</file>