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/>
      </w:pPr>
      <w:r>
        <w:rPr>
          <w:rFonts w:cs="Arial" w:ascii="Arial" w:hAnsi="Arial"/>
          <w:b/>
          <w:szCs w:val="24"/>
        </w:rPr>
        <w:t>MODELO SOLICITUD DE TRANSCRIPCION DE MATRIMONIO CELEBRADO ANTE  FUNCIONARIO EXTRANJERO (</w:t>
      </w:r>
      <w:r>
        <w:rPr>
          <w:rFonts w:cs="Arial" w:ascii="Arial" w:hAnsi="Arial"/>
          <w:i/>
          <w:szCs w:val="24"/>
        </w:rPr>
        <w:t>Modelo 11/30 es equivalente al 1/23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Cs w:val="24"/>
        </w:rPr>
        <w:t xml:space="preserve">Consulado de Cuba en BRASILIA                                              MODELO 11/30 Modificado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lineRule="exact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UD TRANSCRIPCION DE MATRIMONI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cha de Solicitud Día ____, Mes ____, Año 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r. Cónsul de Cuba en Brasilia</w:t>
      </w:r>
    </w:p>
    <w:p>
      <w:pPr>
        <w:pStyle w:val="Normal"/>
        <w:tabs>
          <w:tab w:val="clear" w:pos="708"/>
          <w:tab w:val="left" w:pos="9923" w:leader="underscor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lineRule="auto" w:line="276"/>
        <w:jc w:val="both"/>
        <w:rPr/>
      </w:pPr>
      <w:r>
        <w:rPr>
          <w:rFonts w:cs="Arial" w:ascii="Arial" w:hAnsi="Arial"/>
          <w:szCs w:val="24"/>
        </w:rPr>
        <w:t>Quien suscribe, _____________________________, solicita a usted se disponga lo que proceda a fin de que, en virtud de mi condición de ciudadano cubano, se transcriba en el Registro Especial del MINJUS, el matrimonio que he celebrado ante las leyes de este país y cuyo Certificado le estoy anexando junto con los Certificados de Nacimiento mío y de mi cónyuge, En ese propósito y para cumplimentar las exigencias de la Ley 51, Ley del Registro del Estado Civil y su Reglamento,  le aporto los datos complementarios siguientes:</w:t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DATOS DEL CONTRAYENTE 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_______________________________ Ciudadanía 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mer Apellido: _____________________ Segundo Apellido: 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/>
      </w:pPr>
      <w:r>
        <w:rPr>
          <w:rFonts w:cs="Arial" w:ascii="Arial" w:hAnsi="Arial"/>
          <w:szCs w:val="24"/>
        </w:rPr>
        <w:t>Registro Civil donde está Inscripto: 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mo_______ Folio: 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cha Nacimiento ____/____/_____ Nro. Pasaporte y/o Identidad 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do Civil: __________________ Ocupación: 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l Padre: 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 la Madre: 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Domicilio permanente: 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TOS DE LA CONTRAYENTE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_______________________________ Ciudadanía 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mer Apellido: _____________________ Segundo Apellido: 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/>
      </w:pPr>
      <w:r>
        <w:rPr>
          <w:rFonts w:cs="Arial" w:ascii="Arial" w:hAnsi="Arial"/>
          <w:szCs w:val="24"/>
        </w:rPr>
        <w:t>Registro Civil donde está Inscripto: 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/>
      </w:pPr>
      <w:r>
        <w:rPr>
          <w:rFonts w:cs="Arial" w:ascii="Arial" w:hAnsi="Arial"/>
          <w:szCs w:val="24"/>
        </w:rPr>
        <w:t>Tomo_______ Folio: 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cha Nacimiento ____/____/_____ Nro. Pasaporte y/o Identidad 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do Civil: __________________ Ocupación: 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l Padre: 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 la Madre: 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Domicilio permanente: 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servaciones: 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TOS DEL CERTIFCADO DE MATRIMONIO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gistro del Estado Civil o su equivalente en el País expedidor del Certificado de Matrimonio: 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_</w:t>
      </w:r>
      <w:r>
        <w:rPr>
          <w:rFonts w:cs="Arial" w:ascii="Arial" w:hAnsi="Arial"/>
          <w:i/>
          <w:szCs w:val="24"/>
        </w:rPr>
        <w:t>,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/>
      </w:pPr>
      <w:r>
        <w:rPr>
          <w:rFonts w:cs="Arial" w:ascii="Arial" w:hAnsi="Arial"/>
          <w:szCs w:val="24"/>
        </w:rPr>
        <w:t>Tomo ______ Folio 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cha de la Formalización: ___ / ___ / ____;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 del Funcionario que expidió el Certificado de Matrimonio: 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rgo: ______________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TOS DE LOS TESTIGOS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/>
      </w:pPr>
      <w:r>
        <w:rPr>
          <w:rFonts w:cs="Arial" w:ascii="Arial" w:hAnsi="Arial"/>
          <w:szCs w:val="24"/>
        </w:rPr>
        <w:t>Nombre(s) y apellidos: 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udadanía 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do Civil: __________________ Ocupación: 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icilio permanente: 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/>
      </w:pPr>
      <w:r>
        <w:rPr>
          <w:rFonts w:cs="Arial" w:ascii="Arial" w:hAnsi="Arial"/>
          <w:szCs w:val="24"/>
        </w:rPr>
        <w:t>Nombre(s) y apellidos: 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udadanía 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do Civil: __________________ Ocupación: 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icilio permanente: ________________________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rma del o los Solicitantes</w:t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rma Funcionario Consular</w:t>
      </w: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uño de la Oficina</w:t>
      </w:r>
    </w:p>
    <w:p>
      <w:pPr>
        <w:sectPr>
          <w:type w:val="continuous"/>
          <w:pgSz w:w="12240" w:h="15840"/>
          <w:pgMar w:left="1134" w:right="1134" w:gutter="0" w:header="0" w:top="1134" w:footer="0" w:bottom="113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3" w:leader="underscore"/>
        </w:tabs>
        <w:spacing w:before="8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continuous"/>
      <w:pgSz w:w="12240" w:h="15840"/>
      <w:pgMar w:left="1134" w:right="1134" w:gutter="0" w:header="0" w:top="1134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624" w:leader="none"/>
      </w:tabs>
      <w:spacing w:lineRule="exact" w:line="240"/>
      <w:ind w:left="142" w:right="-340" w:hanging="0"/>
      <w:jc w:val="both"/>
      <w:outlineLvl w:val="0"/>
    </w:pPr>
    <w:rPr>
      <w:rFonts w:ascii="Arial" w:hAnsi="Arial" w:cs="Arial"/>
      <w:color w:val="auto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24" w:leader="none"/>
      </w:tabs>
      <w:ind w:left="142" w:right="-340" w:hanging="0"/>
      <w:jc w:val="center"/>
      <w:outlineLvl w:val="1"/>
    </w:pPr>
    <w:rPr>
      <w:rFonts w:ascii="Arial" w:hAnsi="Arial" w:cs="Arial"/>
      <w:b/>
      <w:color w:val="auto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color w:val="auto"/>
      <w:sz w:val="22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rFonts w:ascii="Arial" w:hAnsi="Arial" w:cs="Arial"/>
      <w:b/>
      <w:color w:val="auto"/>
      <w:sz w:val="22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underscore"/>
      </w:tabs>
      <w:spacing w:lineRule="exact" w:line="240"/>
    </w:pPr>
    <w:rPr>
      <w:rFonts w:ascii="Arial" w:hAnsi="Arial" w:cs="Arial"/>
      <w:color w:val="auto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1624" w:leader="none"/>
      </w:tabs>
      <w:ind w:left="142" w:right="141" w:hanging="0"/>
      <w:jc w:val="both"/>
    </w:pPr>
    <w:rPr>
      <w:rFonts w:ascii="Arial" w:hAnsi="Arial" w:cs="Arial"/>
      <w:color w:val="auto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9356" w:leader="underscore"/>
      </w:tabs>
      <w:spacing w:lineRule="exact" w:line="240"/>
      <w:jc w:val="both"/>
    </w:pPr>
    <w:rPr>
      <w:rFonts w:ascii="Arial" w:hAnsi="Arial" w:cs="Arial"/>
      <w:color w:val="auto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1:38:00Z</dcterms:created>
  <dc:creator>daccre-transcripcion</dc:creator>
  <dc:description/>
  <cp:keywords/>
  <dc:language>en-US</dc:language>
  <cp:lastModifiedBy>User</cp:lastModifiedBy>
  <cp:lastPrinted>2016-04-08T13:39:00Z</cp:lastPrinted>
  <dcterms:modified xsi:type="dcterms:W3CDTF">2016-04-08T17:50:00Z</dcterms:modified>
  <cp:revision>8</cp:revision>
  <dc:subject/>
  <dc:title>MODELO SOLICITUD DE TRANSCRIPCION DE MATRIMONIO CELEBRADO ANTE  FUNCIONARIO EXTRANJERO (Modelo 11/30  es equivalente al 1/23)</dc:title>
</cp:coreProperties>
</file>