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b/>
          <w:szCs w:val="24"/>
        </w:rPr>
        <w:t>Consulado de Cuba en Brasilia</w:t>
      </w:r>
      <w:r>
        <w:rPr>
          <w:rFonts w:cs="Arial" w:ascii="Arial" w:hAnsi="Arial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Cs w:val="24"/>
        </w:rPr>
        <w:t>Modelo 13/30 Modificado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UD DE TRANSCRIPCIÓN DE DEFUNCIÓN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ATOS DE LA PERSONA FALLECIDA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/>
      </w:pPr>
      <w:r>
        <w:rPr>
          <w:rFonts w:cs="Arial" w:ascii="Arial" w:hAnsi="Arial"/>
          <w:szCs w:val="24"/>
        </w:rPr>
        <w:t>Nombre(s) del Fallecido _____________________________________ Sexo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M ___, F 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imer Apellido _______________________ Segundo Apellido </w:t>
        <w:tab/>
        <w:t>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/>
      </w:pPr>
      <w:r>
        <w:rPr>
          <w:rFonts w:cs="Arial" w:ascii="Arial" w:hAnsi="Arial"/>
          <w:szCs w:val="24"/>
        </w:rPr>
        <w:t>Fecha del Fallecimiento: Hora ________AM, PM;  Día ____, Mes _____, Año ___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gar de Nacimiento: ____________________________________________________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cha Nacimiento: Día ___ Mes ___ Año ____  Nro. Pasaporte o Identidad __________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do Civil: _____________ Ocupación _____________________________________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y Apellidos del Padre: ___________________________________________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y Apellidos de la Madre __________________________________________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micilio permanente  del fallecido _________________________________________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gar del Fallecimiento ___________________________________________________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usa de la Muerte __________________________________________________________</w:t>
      </w:r>
    </w:p>
    <w:p>
      <w:pPr>
        <w:pStyle w:val="Normal"/>
        <w:tabs>
          <w:tab w:val="clear" w:pos="708"/>
          <w:tab w:val="left" w:pos="9498" w:leader="underscore"/>
        </w:tabs>
        <w:spacing w:lineRule="exact" w:line="240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y Apellidos del Médico que certifica el fallecimiento_________________________</w:t>
      </w:r>
    </w:p>
    <w:p>
      <w:pPr>
        <w:pStyle w:val="Normal"/>
        <w:tabs>
          <w:tab w:val="clear" w:pos="708"/>
          <w:tab w:val="left" w:pos="9356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ATOS DE LA DEFUNCIÓN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80"/>
        <w:jc w:val="both"/>
        <w:rPr/>
      </w:pPr>
      <w:r>
        <w:rPr>
          <w:rFonts w:cs="Arial" w:ascii="Arial" w:hAnsi="Arial"/>
          <w:szCs w:val="24"/>
        </w:rPr>
        <w:t>Fecha: Día ___ Mes ___ Año ____ Hora _____ (AM. PM).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gar de la ocurrencia: 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usa de la Muerte: ___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fermedad o estado patológico que produjo la muerte directamente: 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y Apellidos del Médico que Certifica la Muerte: 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ATOS DEL CERTIF. DEL REGISTRO CIVIL O SU EQUIVALENTE EXTRANJERO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gistro Civil de: _____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80"/>
        <w:ind w:left="1843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(Poner el Nombre del Reg. Civil; Municipio, Provincia, País)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szCs w:val="24"/>
        </w:rPr>
        <w:t>Tomo _______, Folio ______, Fecha: Día _____, Mes _____, Año ________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ATOS DE QUIEN SOLICITA LA TRANSCRIPCION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0" w:after="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(s) y Apellidos: ________________________________________________________</w:t>
      </w:r>
    </w:p>
    <w:p>
      <w:pPr>
        <w:pStyle w:val="TextBody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Nro. del Pasaporte o Identidad ______________ Parentesco con el Fallecido: 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rección: ___________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822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/>
      </w:pPr>
      <w:r>
        <w:rPr>
          <w:rFonts w:cs="Arial" w:ascii="Arial" w:hAnsi="Arial"/>
          <w:szCs w:val="24"/>
        </w:rPr>
        <w:t>Firma de quien Solicita la Transcripción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bre y Apellidos, y Cargo del Funcionario Consular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uño de la Oficina</w:t>
      </w:r>
    </w:p>
    <w:sectPr>
      <w:type w:val="continuous"/>
      <w:pgSz w:w="12240" w:h="15840"/>
      <w:pgMar w:left="1134" w:right="1134" w:gutter="0" w:header="0" w:top="1134" w:footer="822" w:bottom="113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24" w:leader="none"/>
      </w:tabs>
      <w:ind w:left="142" w:right="-340" w:hanging="0"/>
      <w:jc w:val="center"/>
      <w:outlineLvl w:val="1"/>
    </w:pPr>
    <w:rPr>
      <w:rFonts w:ascii="Arial" w:hAnsi="Arial" w:cs="Arial"/>
      <w:b/>
      <w:color w:val="00000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rFonts w:ascii="Arial" w:hAnsi="Arial" w:cs="Arial"/>
      <w:b/>
      <w:color w:val="000000"/>
      <w:sz w:val="22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underscore"/>
      </w:tabs>
      <w:spacing w:lineRule="exact" w:line="240"/>
    </w:pPr>
    <w:rPr>
      <w:rFonts w:ascii="Arial" w:hAnsi="Arial" w:cs="Arial"/>
      <w:color w:val="000000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04:00Z</dcterms:created>
  <dc:creator>daccre-transcripcion</dc:creator>
  <dc:description/>
  <cp:keywords/>
  <dc:language>en-US</dc:language>
  <cp:lastModifiedBy>User</cp:lastModifiedBy>
  <cp:lastPrinted>2013-08-07T12:03:00Z</cp:lastPrinted>
  <dcterms:modified xsi:type="dcterms:W3CDTF">2016-03-02T21:08:00Z</dcterms:modified>
  <cp:revision>3</cp:revision>
  <dc:subject/>
  <dc:title>Consulado General de Cuba                                                           Modelo 13/30 Modificado</dc:title>
</cp:coreProperties>
</file>