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CONSULADO DE CUBA EN BRASILIA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s-ES_tradnl"/>
        </w:rPr>
        <w:t>MODELO PARA SOLICITUD DE CERTIFICACIÓN DE AÑOS DE TRABAJ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Nombre y Apellidos:   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br/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Dirección en Brasil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Teléfonos 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t>Número del Expediente Laboral (Si lo recuerda) 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Labor que realizaba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Ministerio del Centro de Trabajo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Periodo en el que Trabajó___________________________________________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timo Centro de Trabajo en Cuba: 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rección del Centro de Trabajo: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fesión, Especialidad y Cargo desempeñado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ños trabajados: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LEGALIZAR EN:   MINREX:____             Embajada de Brasil en Cuba:_____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</w:t>
      </w:r>
      <w:r>
        <w:rPr>
          <w:rFonts w:cs="Tahoma" w:ascii="Tahoma" w:hAnsi="Tahoma"/>
          <w:sz w:val="24"/>
          <w:szCs w:val="24"/>
        </w:rPr>
        <w:t>Otra Embajada en Cuba:______________________________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59:00Z</dcterms:created>
  <dc:creator>consulado3</dc:creator>
  <dc:description/>
  <cp:keywords/>
  <dc:language>en-US</dc:language>
  <cp:lastModifiedBy>User</cp:lastModifiedBy>
  <dcterms:modified xsi:type="dcterms:W3CDTF">2012-05-14T20:24:00Z</dcterms:modified>
  <cp:revision>6</cp:revision>
  <dc:subject/>
  <dc:title>MISION CONSULAR: ______________  ____________</dc:title>
</cp:coreProperties>
</file>