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  <w:gridCol w:w="2835"/>
      </w:tblGrid>
      <w:tr>
        <w:trPr>
          <w:trHeight w:val="494" w:hRule="atLeast"/>
        </w:trPr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48"/>
                <w:szCs w:val="48"/>
                <w:lang w:eastAsia="en-US"/>
              </w:rPr>
              <w:t>SERVICIOS MÁS FRECU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/>
                <w:color w:val="FFFFFF"/>
                <w:sz w:val="48"/>
                <w:szCs w:val="48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48"/>
                <w:szCs w:val="48"/>
                <w:lang w:eastAsia="en-US"/>
              </w:rPr>
              <w:t>ARANCEL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pt-PT" w:eastAsia="en-US"/>
              </w:rPr>
              <w:t>VISA DE TURISMO (VISTO DE TURISM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14 025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OTROS VISTOS (FAMILIAR-NEGOCIO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0 4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DECLARACIÓN EXTENDIDA POR FUNCIONARIO CONSULAR (cotejos licencias de conducción, títulos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15 3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TRAMITE NO PERS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6 375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PRORROGA DE VIAJE AL EXTERIOR-SOLICIT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6 375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 xml:space="preserve">PRORROGA DE VIAJE AL EXTERIOR-OTORGAMIENT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48"/>
                <w:szCs w:val="48"/>
                <w:u w:val="single"/>
                <w:lang w:eastAsia="en-US"/>
              </w:rPr>
              <w:t>por cada mes</w:t>
            </w: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10 2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PASAPORTE-PRORRO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5 5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PASAPORTE-SOLICIT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0"/>
              <w:jc w:val="right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55 4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EXPEDICIÓN DEL CARNÉ CONSU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 55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LEGALIZACIÓN/ CERTIFIC. DE DOCUMENTOS EXTRANJE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28 05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LEGALIZACIÓN DE DOCUMENTOS EMITIDOS EN CU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10 2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TRANSCRIPCIONES DE NACIMIENTO Y DEFUNC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PODER ESPECIAL PARA CUALQUIER TRAM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30 6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PODER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38 25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DECLARACIÓN JUR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15 3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AUTORIZACION DE CONFECCION O ACTUALIZACION DE PASAPORTE MENOR DE EDAD CUBANO RESIDENTE EN CU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15 3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ESCRITURA MATRIMONIO NOTA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8 05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RECONOCIMIENTO DE FILIACIÓN PATER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8 05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TRANSCRIPCION DE MATRIMON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35 7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REALIZACIÓN DEL ACTO DEL MATRIMON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38 25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DOCUMENTO DE VIAJE Y TRANSITO-SOLICIT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6 375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DOCUMENTO DE VIAJE Y TRANSITO-OTORGA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0 4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>OTORGAMIENTO CAMBIO DE CATEGORÍA MIGRATORIA (RESIDENTE EN EL EXTERIO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5 100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en-US"/>
              </w:rPr>
              <w:t xml:space="preserve">SOLICITUD CAMBIO DE CATEGORÍA MIGRATOR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50"/>
              <w:jc w:val="right"/>
              <w:rPr>
                <w:rFonts w:ascii="Arial" w:hAnsi="Arial" w:cs="Arial"/>
                <w:b/>
                <w:b/>
                <w:sz w:val="48"/>
                <w:szCs w:val="48"/>
                <w:lang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en-US"/>
              </w:rPr>
              <w:t>20 400</w:t>
            </w:r>
          </w:p>
        </w:tc>
      </w:tr>
    </w:tbl>
    <w:p>
      <w:pPr>
        <w:pStyle w:val="Normal"/>
        <w:ind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9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67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28:00Z</dcterms:created>
  <dc:creator>consul</dc:creator>
  <dc:description/>
  <dc:language>en-US</dc:language>
  <cp:lastModifiedBy>consul.ang</cp:lastModifiedBy>
  <cp:lastPrinted>2018-07-02T11:59:00Z</cp:lastPrinted>
  <dcterms:modified xsi:type="dcterms:W3CDTF">2018-07-12T08:28:00Z</dcterms:modified>
  <cp:revision>3</cp:revision>
  <dc:subject/>
  <dc:title/>
</cp:coreProperties>
</file>