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VENTA DE VIVIEN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DATOS DE LA VIVIENDA A VENDER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PRECIO MINIMO QUE SE FIJA EN PESO CUBANO (CUP):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1:00Z</dcterms:created>
  <dc:creator>Consulado</dc:creator>
  <dc:description/>
  <cp:keywords/>
  <dc:language>en-US</dc:language>
  <cp:lastModifiedBy>Consulado</cp:lastModifiedBy>
  <cp:lastPrinted>2013-01-18T15:52:00Z</cp:lastPrinted>
  <dcterms:modified xsi:type="dcterms:W3CDTF">2013-03-25T13:51:00Z</dcterms:modified>
  <cp:revision>2</cp:revision>
  <dc:subject/>
  <dc:title>MODELO DE  AUTORIZACIÓN</dc:title>
</cp:coreProperties>
</file>