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TRAMITE DE VEHICUL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DATOS DEL VEHICULO 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MARCA:________________________MODELO:____________________  AÑO: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OLOR:____________   NÚMERO DEL MOTOR:_____________ NÚMERO DEL CHASIS: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ATRICULA: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44:00Z</dcterms:created>
  <dc:creator>Consulado</dc:creator>
  <dc:description/>
  <dc:language>en-US</dc:language>
  <cp:lastModifiedBy>consulado2.ang</cp:lastModifiedBy>
  <cp:lastPrinted>2013-05-07T10:53:00Z</cp:lastPrinted>
  <dcterms:modified xsi:type="dcterms:W3CDTF">2017-01-03T09:44:00Z</dcterms:modified>
  <cp:revision>2</cp:revision>
  <dc:subject/>
  <dc:title>MODELO DE  AUTORIZACIÓN</dc:title>
</cp:coreProperties>
</file>