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ESCRITURA DE AUTORIZACION DE AVECINDAMI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L LUGAR DONDE SE AVECINDARA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 DEL PROPIETARIO DE LA VIVIENDA: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6:18:00Z</dcterms:created>
  <dc:creator>Consulado</dc:creator>
  <dc:description/>
  <dc:language>en-US</dc:language>
  <cp:lastModifiedBy>consul.ang</cp:lastModifiedBy>
  <cp:lastPrinted>2016-12-21T10:18:00Z</cp:lastPrinted>
  <dcterms:modified xsi:type="dcterms:W3CDTF">2017-05-15T16:18:00Z</dcterms:modified>
  <cp:revision>2</cp:revision>
  <dc:subject/>
  <dc:title>MODELO DE  AUTORIZACIÓN</dc:title>
</cp:coreProperties>
</file>