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DECLARACIÓN JURAD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tbl>
      <w:tblPr>
        <w:tblW w:w="864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CATEGORIA MIGRATORI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EN CUBA: ______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 EXTERIOR: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EMIGRADO:________</w:t>
            </w:r>
          </w:p>
        </w:tc>
      </w:tr>
    </w:tbl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  <w:t>ASPECTO QUE DECLARA:</w:t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IRMA DEL COMPARECIENTE: _____________________________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6:00Z</dcterms:created>
  <dc:creator>Consulado</dc:creator>
  <dc:description/>
  <dc:language>en-US</dc:language>
  <cp:lastModifiedBy>Servidor</cp:lastModifiedBy>
  <cp:lastPrinted>2014-03-11T10:25:00Z</cp:lastPrinted>
  <dcterms:modified xsi:type="dcterms:W3CDTF">2015-12-21T11:26:00Z</dcterms:modified>
  <cp:revision>2</cp:revision>
  <dc:subject/>
  <dc:title>MODELO DE  AUTORIZACIÓN</dc:title>
</cp:coreProperties>
</file>